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焦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2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Cs w:val="21"/>
              </w:rPr>
              <w:t>张玉茹、王党校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多媒体终端触觉真实感理论与关键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王党校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纹理触觉渲染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Force Maintenance Accuracy Using a Tool:</w:t>
            </w:r>
            <w:r>
              <w:rPr/>
              <w:t xml:space="preserve"> </w:t>
            </w:r>
            <w:r>
              <w:rPr/>
              <w:t>Effects of Magnitude and Feedb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学生一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IEEE TRANSACTIONS ON HAPTIC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CIE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计算机触觉</w:t>
            </w:r>
            <w:r>
              <w:rPr/>
              <w:t>:</w:t>
            </w:r>
            <w:r>
              <w:rPr/>
              <w:t>虚拟现实环境的力触觉建模和生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学生一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计算机辅助设计与图形学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Data-Driven Rendering of Fabric Textures on Electrostatic Tactile</w:t>
            </w:r>
            <w:r>
              <w:rPr/>
              <w:t xml:space="preserve"> </w:t>
            </w:r>
            <w:r>
              <w:rPr/>
              <w:t>Displa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一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 IEEE Haptics Symposiu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ZSSK--GBK1-0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FZSSK--GBK1-0;Times New Roman" w:hAnsi="FZSSK--GBK1-0;Times New Roman" w:cs="FZSSK--GBK1-0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微软用户</cp:lastModifiedBy>
  <cp:lastPrinted>2018-06-14T09:02:00Z</cp:lastPrinted>
  <dcterms:modified xsi:type="dcterms:W3CDTF">2018-06-14T01:03:00Z</dcterms:modified>
  <cp:revision>13</cp:revision>
  <dc:subject/>
  <dc:title>北京航空航天大学四年级博士生和五年级直博生学校奖学金申报表</dc:title>
</cp:coreProperties>
</file>