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校奖学金申报表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20"/>
        <w:gridCol w:w="1080"/>
        <w:gridCol w:w="1260"/>
        <w:gridCol w:w="1260"/>
        <w:gridCol w:w="1620"/>
        <w:gridCol w:w="939"/>
      </w:tblGrid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/>
              <w:t>初晓孟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BY150711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王延忠</w:t>
            </w:r>
          </w:p>
        </w:tc>
      </w:tr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eastAsia="Times New Roman"/>
              </w:rPr>
              <w:t xml:space="preserve"> </w:t>
            </w:r>
            <w:r>
              <w:rPr/>
              <w:t>三年级</w:t>
            </w:r>
            <w:r>
              <w:rPr/>
              <w:t>博士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四年级直博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/>
              <w:t>机械制造及自动化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情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负责人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承担的具体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大动力高性能面齿轮精密加工技术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07</w:t>
            </w:r>
            <w:r>
              <w:rPr/>
              <w:t>总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王延忠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复杂工况面齿轮精密加工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已取得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研究成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果（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、专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利、获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奖等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期刊（会议）名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被检索</w:t>
            </w:r>
          </w:p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Research on Optimization of Face Gear Grinding Machine Structure Design Based on Dynamic Performance of Machine T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st International Conference on Theoretical, Applied, Experimental Mechanic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99 Springer</w:t>
            </w:r>
            <w:r>
              <w:rPr/>
              <w:t>检索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机床误差对面齿轮齿面形貌的影响规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北京工业大学学报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99</w:t>
            </w:r>
            <w:r>
              <w:rPr/>
              <w:t>中文核心</w:t>
            </w:r>
          </w:p>
        </w:tc>
      </w:tr>
      <w:tr>
        <w:trPr>
          <w:trHeight w:val="41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布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专利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科技成果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奖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奖励级别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  <w:szCs w:val="18"/>
              </w:rPr>
            </w:pPr>
            <w:r>
              <w:rPr>
                <w:rFonts w:eastAsia="黑体;SimHei"/>
                <w:b/>
                <w:sz w:val="32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</w:t>
            </w:r>
            <w:r>
              <w:rPr/>
              <w:t>机械工业科学技术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学生第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R201707023-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一等奖</w:t>
            </w:r>
          </w:p>
        </w:tc>
      </w:tr>
      <w:tr>
        <w:trPr>
          <w:trHeight w:val="108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本人所填写的以上内容均为真实情况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申报学校奖学金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导师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2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员会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获得学校奖学金。</w:t>
            </w:r>
          </w:p>
          <w:p>
            <w:pPr>
              <w:pStyle w:val="Normal"/>
              <w:spacing w:lineRule="auto" w:line="288"/>
              <w:ind w:firstLine="4091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学院代盖）</w:t>
            </w:r>
          </w:p>
          <w:p>
            <w:pPr>
              <w:pStyle w:val="Normal"/>
              <w:spacing w:lineRule="auto" w:line="288" w:before="0" w:after="156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表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承担科研任务情况：</w:t>
      </w:r>
    </w:p>
    <w:p>
      <w:pPr>
        <w:pStyle w:val="Normal"/>
        <w:rPr/>
      </w:pPr>
      <w:r>
        <w:rPr/>
        <w:t>课题来源请从下表中选择其一（不能只填写代码，应写明具体内容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85"/>
        <w:gridCol w:w="810"/>
        <w:gridCol w:w="3452"/>
      </w:tblGrid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管部门（工信部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科技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与港、澳、台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发改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、事业单位委托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社科规划、基金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资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人文、社会科学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自选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自然科学基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防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、国家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非立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校古籍整理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市、自治区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已取得研究成果（论文、专利、获奖等）：</w:t>
      </w:r>
    </w:p>
    <w:p>
      <w:pPr>
        <w:pStyle w:val="Normal"/>
        <w:rPr/>
      </w:pPr>
      <w:r>
        <w:rPr/>
        <w:t xml:space="preserve">(1) </w:t>
      </w:r>
      <w:r>
        <w:rPr/>
        <w:t>被检索类型请从下表中选择其一（不能只填写代码，应写明具体内容）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80"/>
        <w:gridCol w:w="1080"/>
        <w:gridCol w:w="28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MEDLIN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SH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T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它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C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&amp;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</w:r>
      <w:r>
        <w:rPr/>
        <w:t>专利类型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850"/>
        <w:gridCol w:w="37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集成电路布图设计专有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新型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著作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观设计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</w:t>
      </w:r>
      <w:r>
        <w:rPr/>
        <w:t>获科技成果的奖励级别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3"/>
        <w:gridCol w:w="810"/>
        <w:gridCol w:w="34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部委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其他部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部门、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（自治区、直辖市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部门、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教育主管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部门、县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1:55:00Z</dcterms:created>
  <dc:creator>wlx</dc:creator>
  <dc:description/>
  <cp:keywords/>
  <dc:language>en-US</dc:language>
  <cp:lastModifiedBy>CXM</cp:lastModifiedBy>
  <dcterms:modified xsi:type="dcterms:W3CDTF">2018-06-14T12:14:00Z</dcterms:modified>
  <cp:revision>6</cp:revision>
  <dc:subject/>
  <dc:title>北京航空航天大学四年级博士生和五年级直博生学校奖学金申报表</dc:title>
</cp:coreProperties>
</file>